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12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5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238/ 2005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Επικύρωση πρακτικών Δημοπρασίας του έργου « Φωτισμός οδών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και κοινοχρήστων χώρων» Α.Μ. 11/05 προϋπ. 127.118,66 €.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Χαλάνδρι και στο Δημοτικό Κατάστημα, σήμερα  την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30</w:t>
      </w:r>
      <w:r>
        <w:rPr>
          <w:rFonts w:cs="Times New Roman" w:ascii="Times New Roman" w:hAnsi="Times New Roman"/>
          <w:color w:val="000000"/>
          <w:sz w:val="28"/>
          <w:u w:val="single"/>
          <w:lang w:val="el-GR"/>
        </w:rPr>
        <w:t>η</w:t>
      </w:r>
      <w:r>
        <w:rPr>
          <w:rFonts w:cs="Times New Roman" w:ascii="Times New Roman" w:hAnsi="Times New Roman"/>
          <w:color w:val="000000"/>
          <w:sz w:val="28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u w:val="single"/>
          <w:lang w:val="el-GR"/>
        </w:rPr>
        <w:t xml:space="preserve"> του μήνα Μαΐου του έτους 2005, ημέρα της εβδομάδας Δευτέρα  και ώρα 17.30 μ.μ.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20/5/2005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Αφού διαπιστώθηκε ότι υπάρχει νόμιμη απαρτία, δεδομένου ότι σε σύνολο </w:t>
      </w:r>
      <w:r>
        <w:rPr>
          <w:color w:val="000000"/>
          <w:sz w:val="28"/>
        </w:rPr>
        <w:t xml:space="preserve">5 </w:t>
      </w:r>
      <w:r>
        <w:rPr>
          <w:color w:val="000000"/>
        </w:rPr>
        <w:t xml:space="preserve">μελών βρέθηκαν παρόντα </w:t>
      </w:r>
      <w:r>
        <w:rPr>
          <w:b/>
          <w:bCs/>
          <w:color w:val="000000"/>
        </w:rPr>
        <w:t xml:space="preserve">4 </w:t>
      </w:r>
      <w:r>
        <w:rPr>
          <w:color w:val="000000"/>
        </w:rPr>
        <w:t>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 xml:space="preserve">   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 xml:space="preserve">                                 </w:t>
      </w:r>
      <w:r>
        <w:rPr>
          <w:color w:val="000000"/>
          <w:lang w:val="el-GR"/>
        </w:rPr>
        <w:t>Π Α Ρ Ο Ν Τ Ε Σ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ΠΡΟΕΔΡΟΣ – ΔΗΜΑΡΧΟΣ : ΓΡΗΓΟΡΗΣ ΕΠΑΜ. ΖΑΦΕΙΡΟΠΟΥΛΟΣ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ΑΝΤΙΠΡΟΕΔΡΟΣ :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Ε. ΛΕΚΚΑΣ                                                                                Α. ΝΤΑΒΙ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:                 Κ. ΚΑΡΑΤΖΑ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val="el-GR"/>
        </w:rPr>
        <w:t>ΑΝΑΠΛ. ΜΕΛΗ :                     Γ. ΘΕΟΔΩΡΟΥ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Ο οποίος δεν προσήλθε αν και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>ειδοποιήθηκε νόμιμα.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- Δήμαρχος κήρυξε την έναρξη της 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7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Στις 12/5/2005 ενώπιον της Επιτροπής Δημοπρασιών ορισθείσης με την 2/2005 απόφαση Δημαρχιακής Επιτροπής , διεξήχθη δημόσιος μειοδοτικός διαγωνισμός για την ανάδειξη εργολάβου για την εκτέλεση του έργου «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Φωτισμός οδών και κοινοχρήστων χώρων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»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προϋπ. 127.118,66 € </w:t>
      </w:r>
      <w:r>
        <w:rPr>
          <w:rFonts w:cs="Times New Roman" w:ascii="Times New Roman" w:hAnsi="Times New Roman"/>
          <w:color w:val="000000"/>
          <w:sz w:val="24"/>
          <w:lang w:val="el-GR"/>
        </w:rPr>
        <w:t>βάσει της με αριθ. Μελέτης 11/2005 των Τεχνικών μας Υπηρεσιών και των όρων της με αριθ. 122/2005 απόφασης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ατ΄ αυτήν προσήλθαν 6 εργοληπτικές εταιρείες και έγιναν δεκτές οι 4 γιατί πληρούσαν τους όρους της Δημοπρασίας και απερρίφθησαν οι προσφορές του ΚΟΝΔΥΛΗ ΒΑΣΙΛΕΙΟΥ λόγω εσφαλμένης βαβαίωσης ΤΕΕ και του ΠΑΠΑΧΑΡΑΛΑΜΠΟΥΣ ΕΥΘΥΜΙΟΥ λόγω μη ορισμού αντικλήτου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ν ίδια μέρα αποσφραγίστηκαν οι οικονομικές προσφορές των συμμετασχόντων. Στις 13/5/2005  ανακοινώθηκε το αποτέλεσμα της δημοπρασίας. Στις 18/5/2005 έληξε το δικαίωμα υποβολής ένστασης των ενδιαφερομένων, χωρίς να υποβληθεί τελικά καμί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ατόπιν τούτου η Επιτροπή Διαγωνισμού εισηγείται για την αποδοχή  της προσφοράς με ποσοστό μέσης έκπτωσης 15,17% που αντιστοιχεί στον εργολάβο ΣΤΑΘΑ ΠΕΤΡΟ με έδρα την Αθήνα – Α. Πατήσια οδός Ηρακλείου 68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Η οικονομική προσφορά αναλύεται ως εξής : Δαπάνη εργασιών € 79.470,00, Γ.Ε. &amp; Ο.Ε. (18%) € 14.304,60 απρόβλεπτα € 14.065,40 ΣΥΝΟΛΟ € 107.840,00 Φ.Π.Α. 19% € 20.489,60, ΓΕΝΙΚΟ ΣΥΝΟΛΟ € 128.329,60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ν επικύρωση των πρακτικών της Δημοπρασία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τις διατάξεις του άρθρου 3 του νόμου 3263/2004, και το αρθ. 17 του Π.Δ. 609/85, τα πρακτικά του διεξαχθέντος στις 12/5/2005 διαγωνισμού, καθώς και την Εισήγηση της Επιτροπής Διαγωνισμού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>Με 3 ψήφους αποδέχεται ως έχει την Εισήγηση της Επιτροπής Διαγωνισμού και επικυρώνει τα πρακτικά του διεξαχθέντος στις 12/5/2005 διαγωνισμού για την ανάδειξη εργολάβου για το έργο «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Φωτισμός οδών και κοινοχρήστων χώρων</w:t>
      </w:r>
      <w:r>
        <w:rPr>
          <w:rFonts w:cs="Times New Roman" w:ascii="Times New Roman" w:hAnsi="Times New Roman"/>
          <w:color w:val="000000"/>
          <w:sz w:val="28"/>
          <w:lang w:val="el-GR"/>
        </w:rPr>
        <w:t>» προϋπ. 127.118,66 € που έγινε βάσει της  Α.Μ. 11/2005 μελέτης της Τεχνικής Υπηρεσίας και των όρων της με αριθ. 122/2005 απόφασης Δημαρχιακής Επιτροπής, και αναθέτει την εκτέλεση του έργου στον εργολάβο ΣΤΑΘΑ ΠΕΤΡΟ με ποσοστό μέσης έκπτωσης 15,17%, με έδρα την Αθήνα – Α. Πατήσια οδός Ηρακλείου 68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Η οικονομική προσφορά αναλύεται ως εξής : Δαπάνη εργασιών € 79.470,00, Γ.Ε. &amp; Ο.Ε. (18%) € 14.304,60 απρόβλεπτα € 14.065,40 ΣΥΝΟΛΟ € 107.840,00 Φ.Π.Α. 19% € 20.489,60, ΓΕΝΙΚΟ ΣΥΝΟΛΟ € 128.329,60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ισε η κα Καρατζά γιατί θεωρεί χαμηλό το ποσοστό έκπτωση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128.329,60 € σε βάρος του Κ.Α. 20.7325.01του προϋπολογισμού του Δήμου ο.ε. 2005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έπ’ ονόματι του δικαιούχου προς είσπραξη εργολάβου ΣΤΑΘΑ ΠΕΤΡΟΥ βάσει  πιστοποιήσεων του επιβλέποντος μηχανικού το έργο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238/ 2005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lang w:val="el-GR"/>
        </w:rPr>
        <w:t>Ο  ΠΡΟΕΔΡΟΣ                                                                                                                  ΤΑ  ΜΕΛΗ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ΓΡΗΓΟΡΗΣ ΕΠΑΜ. ΖΑΦΕΙΡΟΠΟΥΛΟΣ                                                     Ε. ΛΕΚΚΑΣ  Κ. ΚΑΡΑΤΖΑ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Γ. ΘΕΟΔΩΡΟΥ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rPr>
          <w:bCs/>
          <w:color w:val="000000"/>
          <w:lang w:val="el-GR"/>
        </w:rPr>
      </w:pPr>
      <w:r>
        <w:rPr>
          <w:b w:val="false"/>
          <w:color w:val="000000"/>
          <w:lang w:val="el-GR"/>
        </w:rPr>
        <w:t xml:space="preserve">                                                                                  </w:t>
      </w:r>
      <w:r>
        <w:rPr>
          <w:bCs/>
          <w:color w:val="000000"/>
          <w:lang w:val="el-GR"/>
        </w:rPr>
        <w:t>Ακριβές αντίγραφο</w:t>
      </w:r>
      <w:r>
        <w:rPr>
          <w:b w:val="false"/>
          <w:color w:val="000000"/>
          <w:lang w:val="el-GR"/>
        </w:rPr>
        <w:t xml:space="preserve">                         </w:t>
      </w:r>
    </w:p>
    <w:p>
      <w:pPr>
        <w:pStyle w:val="Heading5"/>
        <w:ind w:left="0" w:hanging="720"/>
        <w:rPr/>
      </w:pPr>
      <w:r>
        <w:rPr>
          <w:bCs/>
          <w:color w:val="000000"/>
          <w:lang w:val="el-GR"/>
        </w:rPr>
        <w:t xml:space="preserve">                                                                                  </w:t>
      </w:r>
      <w:r>
        <w:rPr>
          <w:bCs/>
          <w:color w:val="000000"/>
          <w:lang w:val="el-GR"/>
        </w:rPr>
        <w:t>Χαλάνδρι, 31/5/2005</w:t>
      </w:r>
      <w:r>
        <w:rPr>
          <w:b w:val="false"/>
          <w:color w:val="000000"/>
          <w:sz w:val="16"/>
          <w:lang w:val="el-GR"/>
        </w:rPr>
        <w:t xml:space="preserve">          </w:t>
      </w:r>
    </w:p>
    <w:p>
      <w:pPr>
        <w:pStyle w:val="Heading8"/>
        <w:ind w:left="720" w:hanging="720"/>
        <w:jc w:val="left"/>
        <w:rPr>
          <w:lang w:val="el-GR"/>
        </w:rPr>
      </w:pPr>
      <w:r>
        <w:rPr>
          <w:lang w:val="el-GR"/>
        </w:rPr>
        <w:t xml:space="preserve">                                                                 </w:t>
      </w:r>
      <w:r>
        <w:rPr>
          <w:lang w:val="el-GR"/>
        </w:rPr>
        <w:t>Ο ΔΗΜΑΡΧΟΣ</w:t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Heading8"/>
        <w:ind w:left="0" w:hanging="0"/>
        <w:jc w:val="left"/>
        <w:rPr>
          <w:b w:val="false"/>
          <w:b w:val="false"/>
          <w:color w:val="000000"/>
          <w:sz w:val="20"/>
          <w:lang w:val="el-GR"/>
        </w:rPr>
      </w:pPr>
      <w:r>
        <w:rPr>
          <w:b w:val="false"/>
          <w:color w:val="000000"/>
          <w:sz w:val="20"/>
          <w:lang w:val="el-GR"/>
        </w:rPr>
      </w:r>
    </w:p>
    <w:p>
      <w:pPr>
        <w:pStyle w:val="Heading8"/>
        <w:ind w:left="0" w:hanging="0"/>
        <w:jc w:val="left"/>
        <w:rPr/>
      </w:pPr>
      <w:r>
        <w:rPr>
          <w:b w:val="false"/>
          <w:sz w:val="20"/>
          <w:lang w:val="el-GR"/>
        </w:rPr>
        <w:t xml:space="preserve">                                                            </w:t>
      </w:r>
      <w:r>
        <w:rPr>
          <w:sz w:val="20"/>
          <w:lang w:val="el-GR"/>
        </w:rPr>
        <w:t>ΓΡΗΓΟΡΗΣ  ΕΠΑΜ.  ΖΑΦΕΙΡΟΠΟΥΛΟΣ</w:t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9:17:00Z</dcterms:created>
  <dc:creator>EW/LN/CB</dc:creator>
  <dc:description/>
  <cp:keywords>Ethan</cp:keywords>
  <dc:language>en-US</dc:language>
  <cp:lastModifiedBy>kimpizi</cp:lastModifiedBy>
  <cp:lastPrinted>2005-06-08T13:22:00Z</cp:lastPrinted>
  <dcterms:modified xsi:type="dcterms:W3CDTF">2005-06-27T06:26:00Z</dcterms:modified>
  <cp:revision>15</cp:revision>
  <dc:subject/>
  <dc:title>Ethan Frome</dc:title>
</cp:coreProperties>
</file>